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37162950"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1042196842"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1047747143"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281225526"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825170309"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1227332817"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